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TZ-371/16/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WZORCÓW DO CHROMATOGRAFII GPC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LA WYDZIAŁU MATEMATYCZNO PRZYRODNICZEGO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59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2-14T10:59:00Z</dcterms:modified>
  <cp:revision>2</cp:revision>
  <dc:subject/>
  <dc:title>Załącznik nr 2 </dc:title>
</cp:coreProperties>
</file>